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993" w:hanging="141"/>
        <w:jc w:val="center"/>
        <w:rPr/>
      </w:pPr>
      <w:r>
        <w:rPr>
          <w:lang w:val="en-US" w:eastAsia="en-US"/>
        </w:rPr>
        <w:drawing>
          <wp:inline distT="0" distB="0" distL="0" distR="0">
            <wp:extent cx="10079990" cy="713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990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highlight w:val="white"/>
        </w:rPr>
        <w:t>Рабочая программа по учебному предмету «Чтение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а приказом Министерства просвещения России от 24.11.2022г № 1026 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highlight w:val="white"/>
            <w:u w:val="single"/>
          </w:rPr>
          <w:t>https://clck.ru/33NMkR</w:t>
        </w:r>
      </w:hyperlink>
      <w:r>
        <w:rPr>
          <w:rFonts w:cs="Times New Roman" w:ascii="Times New Roman" w:hAnsi="Times New Roman"/>
          <w:color w:val="000000"/>
          <w:highlight w:val="white"/>
        </w:rPr>
        <w:t xml:space="preserve"> ) и адресована обучающимся с легкой умственной отсталостью (интеллектуальными нарушениями) с учетом реализации особых образовательных потребностей.</w:t>
      </w:r>
    </w:p>
    <w:p>
      <w:pPr>
        <w:pStyle w:val="Style16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ab/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6"/>
        <w:rPr/>
      </w:pPr>
      <w:r>
        <w:rPr>
          <w:rFonts w:cs="Times New Roman" w:ascii="Times New Roman" w:hAnsi="Times New Roman"/>
        </w:rPr>
        <w:t>Учебный предмет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Чтение» относится к предметной области «Язык и речевая практика» и является обязательной частью учебного плана. В соответствии с учебным планом рабочая программа по учебному предмету «Чтение» в 3 классе рассчитана на 34 учебные недели и составляет 136 часов в год (4 часа в неделю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адаптированная основная общеобразовательная программа определяет цель и задачи учебного предмета «Чтение»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 обучения - учить правильному чтению слов, предложений и текстов по слога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обучени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 обучающихся интереса к чтению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техники чтения: правильного и выразительного чтения, обеспечение постепенного перехода от послогового чтения к чтению целым словом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авыков сознательного чтения: читать доступный пониманию текст вслух, шёпотом, а затем и про себя, осмысленно воспринимать содержание прочитанного, сопереживать героям произведения, давать оценку их поступкам во время коллективного анализ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 обучающихся умения общаться на уроке чтения: отвечать на вопросы педагогического работника, спрашивать о непонятных словах, делиться впечатлениями о прочитанном, дополнять пересказы текста, рисовать к тексту словесные картинки, коллективно обсуждать предполагаемый отве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учебному предмету «Чтение» в 3 классе определяет следующие задачи: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у обучающихся интереса к чтению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навыка сознательного, правильного и выразительного чтения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умения читать   доступный пониманию текст вслух и про себя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умения общаться на уроке: отвечать на вопросы педагога, спрашивать о непонятных словах, делиться впечатлениями о прочитанном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мения отвечать на вопросы по содержанию прочитанного с использованием иллюстраций к тексту, картин; находить в тексте предложения для ответа на вопросы; элементарно оценивать прочитанное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умения пересказывать содержание прочитанного по вопросам учителя с постепенным переходом к самостоятельному пересказу, близкому к тексту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умения разучивать по учебнику или с голоса учителя короткие стихотворения, читать их перед классом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читательской самостоятельности у обучающихся: развитие интереса к чтению, знакомство с лучшими, доступными пониманию произведениями детской литературы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0" w:name="_heading=h.4d34og8"/>
      <w:bookmarkEnd w:id="0"/>
      <w:r>
        <w:rPr>
          <w:rFonts w:cs="Times New Roman" w:ascii="Times New Roman" w:hAnsi="Times New Roman"/>
        </w:rPr>
        <w:t>СОДЕРЖАНИЕ ОБУЧЕНИЯ</w:t>
      </w:r>
    </w:p>
    <w:p>
      <w:pPr>
        <w:pStyle w:val="Style16"/>
        <w:rPr>
          <w:rFonts w:ascii="Times New Roman" w:hAnsi="Times New Roman" w:cs="Times New Roman"/>
        </w:rPr>
      </w:pPr>
      <w:bookmarkStart w:id="1" w:name="_heading=h.1fob9te"/>
      <w:bookmarkEnd w:id="1"/>
      <w:r>
        <w:rPr>
          <w:rFonts w:cs="Times New Roman" w:ascii="Times New Roman" w:hAnsi="Times New Roman"/>
        </w:rPr>
        <w:t>В 3 классе систематическое формирование выразительного чтения начинается с перехода на чтение целыми словами. Усвоение содержания читаемого осуществляется в процессе анализа произведений. При этом очень важна система работы по установлению причинно-следственных связей и закономерностей, так как этот вид деятельности имеет огромное коррекционное значение. Учитель в процессе обучения чтению должен уделить особое внимание работе с иллюстративным материалом как одним из эффективных средств формирования познавательной деятельности обучающихся и коррекции недостатков их развития.  Большое внимание на уроках чтения в 3 классе уделяется развитию связной устной речи. Обучающиеся овладевают правильным, полным и последовательным пересказом в процессе систематической работы, направленной на понимание содержания произведений, обогащение и уточнение словарного запаса, обучение правильному построению предложений, в процессе упражнений в воспроизведении прочитанного.</w:t>
      </w:r>
    </w:p>
    <w:p>
      <w:pPr>
        <w:pStyle w:val="Style16"/>
        <w:rPr/>
      </w:pPr>
      <w:bookmarkStart w:id="2" w:name="_heading=h.3znysh7"/>
      <w:bookmarkEnd w:id="2"/>
      <w:r>
        <w:rPr>
          <w:rFonts w:cs="Times New Roman" w:ascii="Times New Roman" w:hAnsi="Times New Roman"/>
          <w:color w:val="1A1A1A"/>
        </w:rPr>
        <w:t>В процессе обучения целесообразно использовать следующие методы и приемы:</w:t>
      </w:r>
    </w:p>
    <w:p>
      <w:pPr>
        <w:pStyle w:val="Style16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словесный метод (рассказ, объяснение, разъяснение беседа, работа с учебником);</w:t>
      </w:r>
    </w:p>
    <w:p>
      <w:pPr>
        <w:pStyle w:val="Style16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наглядный метод (метод иллюстраций, метод демонстраций);</w:t>
      </w:r>
    </w:p>
    <w:p>
      <w:pPr>
        <w:pStyle w:val="Style16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практический метод (упражнения, практическая работа, пересказ, выборочное чтение);</w:t>
      </w:r>
    </w:p>
    <w:p>
      <w:pPr>
        <w:pStyle w:val="Style16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репродуктивный метод (работа по алгоритму).</w:t>
      </w:r>
    </w:p>
    <w:p>
      <w:pPr>
        <w:pStyle w:val="Style16"/>
        <w:rPr/>
      </w:pPr>
      <w:r>
        <w:rPr/>
        <w:t>Содержание разделов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047"/>
        <w:gridCol w:w="1954"/>
        <w:gridCol w:w="1719"/>
      </w:tblGrid>
      <w:tr>
        <w:trPr>
          <w:trHeight w:val="4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раздела, тем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а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 работы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ствуй, школа!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ень наступил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мся трудитьс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ятам о зверята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десный мир сказок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ушка, зим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ак нельзя, а так можно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на в окно стучитс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ёлые истор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дина любима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ствуй, лето!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(тест)</w:t>
            </w:r>
          </w:p>
        </w:tc>
      </w:tr>
      <w:tr>
        <w:trPr>
          <w:trHeight w:val="285" w:hRule="atLeast"/>
        </w:trPr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bookmarkStart w:id="3" w:name="_Hlk138967155"/>
      <w:bookmarkStart w:id="4" w:name="_Hlk138961499"/>
      <w:bookmarkStart w:id="5" w:name="_Hlk138962750"/>
      <w:r>
        <w:rPr>
          <w:rFonts w:cs="Times New Roman" w:ascii="Times New Roman" w:hAnsi="Times New Roman"/>
        </w:rPr>
        <w:t>ПЛАНИРУЕМЫЕ РЕЗУЛЬТАТЫ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6" w:name="_Hlk138962780"/>
      <w:bookmarkEnd w:id="5"/>
      <w:bookmarkEnd w:id="6"/>
      <w:r>
        <w:rPr>
          <w:rFonts w:cs="Times New Roman" w:ascii="Times New Roman" w:hAnsi="Times New Roman"/>
          <w:b/>
        </w:rPr>
        <w:t>Личностные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7" w:name="_Hlk138962780"/>
      <w:bookmarkEnd w:id="4"/>
      <w:bookmarkEnd w:id="7"/>
      <w:r>
        <w:rPr>
          <w:rFonts w:cs="Times New Roman" w:ascii="Times New Roman" w:hAnsi="Times New Roman"/>
        </w:rPr>
        <w:t>проявление эмоционального отклика на произведения литературы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особность давать элементарную нравственную оценку своим и чужим поступкам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особность поддерживать коммуникацию со взрослыми и сверстниками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пособность обращаться за помощью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ладение разнообразными средствами коммуникации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элементарные представления о смысле некоторых нравственных понятий (правда, ложь, добро, трудолюбие и др.), отражённых в литературных произведениях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8" w:name="_heading=h.j3mwg62m1mx2"/>
      <w:bookmarkEnd w:id="8"/>
      <w:r>
        <w:rPr>
          <w:rFonts w:cs="Times New Roman" w:ascii="Times New Roman" w:hAnsi="Times New Roman"/>
        </w:rPr>
        <w:t>уважительное и бережное отношение к людям труда и их деятельности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9" w:name="_Hlk138961830"/>
      <w:bookmarkEnd w:id="9"/>
      <w:r>
        <w:rPr>
          <w:rFonts w:cs="Times New Roman" w:ascii="Times New Roman" w:hAnsi="Times New Roman"/>
          <w:b/>
          <w:bCs/>
        </w:rPr>
        <w:t>Предметные:</w:t>
      </w:r>
    </w:p>
    <w:p>
      <w:pPr>
        <w:pStyle w:val="Style16"/>
        <w:rPr/>
      </w:pPr>
      <w:bookmarkStart w:id="10" w:name="_Hlk138961830"/>
      <w:bookmarkEnd w:id="10"/>
      <w:r>
        <w:rPr>
          <w:rFonts w:cs="Times New Roman" w:ascii="Times New Roman" w:hAnsi="Times New Roman"/>
          <w:u w:val="single"/>
        </w:rPr>
        <w:t>Минимальный уровень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равильно читать текст по слогам с постепенным переходом к правильному чтению целым словом   двух- и трёхсложных слов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отвечать на вопросы по фактическому содержанию прочитанного текста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главных действующих лиц прочитанного произведения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соотносить иллюстрацию с отрывком определённого прочитанного и разобранного текста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пересказывать текст или его часть с опорой на картинный план или вопросы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особенности интонации, соответствующей характеру и поступкам героев (после предварительного разбора);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выразительно читать наизусть 3-5 стихотворений.</w:t>
      </w:r>
    </w:p>
    <w:p>
      <w:pPr>
        <w:pStyle w:val="Style16"/>
        <w:rPr/>
      </w:pPr>
      <w:r>
        <w:rPr>
          <w:rFonts w:cs="Times New Roman" w:ascii="Times New Roman" w:hAnsi="Times New Roman"/>
          <w:u w:val="single"/>
        </w:rPr>
        <w:t>Достаточный уровень: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ьно читать вслух целыми словами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разительно читать наизусть 5-7 стихотворений;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вать элементарную оценку поступкам героев и событий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тать текст по ролям с использованием некоторых средств устной выразительности (после предварительного разбора).</w:t>
      </w:r>
    </w:p>
    <w:p>
      <w:pPr>
        <w:pStyle w:val="Style16"/>
        <w:rPr>
          <w:rFonts w:ascii="Times New Roman" w:hAnsi="Times New Roman" w:cs="Times New Roman"/>
          <w:b/>
          <w:b/>
          <w:bCs/>
        </w:rPr>
      </w:pPr>
      <w:bookmarkStart w:id="11" w:name="_Hlk138961962"/>
      <w:bookmarkEnd w:id="11"/>
      <w:r>
        <w:rPr>
          <w:rFonts w:cs="Times New Roman" w:ascii="Times New Roman" w:hAnsi="Times New Roman"/>
          <w:b/>
          <w:bCs/>
          <w:shd w:fill="FFFFFF" w:val="clear"/>
        </w:rPr>
        <w:t>Система оценки достижений</w:t>
      </w:r>
    </w:p>
    <w:p>
      <w:pPr>
        <w:pStyle w:val="Style16"/>
        <w:rPr>
          <w:rFonts w:ascii="Times New Roman" w:hAnsi="Times New Roman" w:cs="Times New Roman"/>
          <w:b/>
          <w:b/>
          <w:highlight w:val="white"/>
        </w:rPr>
      </w:pPr>
      <w:bookmarkStart w:id="12" w:name="_Hlk138961962"/>
      <w:bookmarkEnd w:id="12"/>
      <w:r>
        <w:rPr>
          <w:rFonts w:cs="Times New Roman" w:ascii="Times New Roman" w:hAnsi="Times New Roman"/>
          <w:highlight w:val="white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0 баллов - нет фиксируемой динамики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 балл - минимальная динамика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 балла - удовлетворительная динамика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13" w:name="_heading=h.o9mugzts3vuv"/>
      <w:bookmarkEnd w:id="13"/>
      <w:r>
        <w:rPr>
          <w:rFonts w:cs="Times New Roman" w:ascii="Times New Roman" w:hAnsi="Times New Roman"/>
        </w:rPr>
        <w:t>3 балла - значительная динамика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</w:rPr>
      </w:pPr>
      <w:bookmarkStart w:id="14" w:name="_heading=h.tyjcwt"/>
      <w:bookmarkStart w:id="15" w:name="_heading=h.17dp8vu"/>
      <w:bookmarkStart w:id="16" w:name="_heading=h.8zw77cgt5efh"/>
      <w:bookmarkStart w:id="17" w:name="_heading=h.30j0zll"/>
      <w:bookmarkStart w:id="18" w:name="_heading=h.ha5t6xo5ig3n"/>
      <w:bookmarkEnd w:id="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  <w:color w:val="000000"/>
        </w:rPr>
        <w:t>В 3 классе текущий контроль по предмету «Чтение» осуществляется в форме устных ответов индивидуально или фронтально. При оценке устных ответов принимается во внимание: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ение текста, пересказ содержания произведения (полно, кратко, выборочно)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азительное чтение наизусть или с листа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ориентироваться в тексте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нание литературных произведений.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Оценка «5»</w:t>
      </w:r>
      <w:r>
        <w:rPr>
          <w:rFonts w:cs="Times New Roman" w:ascii="Times New Roman" w:hAnsi="Times New Roman"/>
        </w:rPr>
        <w:t xml:space="preserve"> - ставится обучающемуся, если он читает целыми словами правильно, с 1 – 2 самостоятельно исправленными ошибками; читает выразительно, с соблюдением синтаксических и смысловых пауз, логических ударений; отвечает на вопросы и передаёт содержание прочитанного полно, правильно, последовательно; твёрдо знает наизусть текст стихотворения и читает его выразительно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Оценка «4»</w:t>
      </w:r>
      <w:r>
        <w:rPr>
          <w:rFonts w:cs="Times New Roman" w:ascii="Times New Roman" w:hAnsi="Times New Roman"/>
        </w:rPr>
        <w:t xml:space="preserve"> - ставится обучающемуся, если он читает целыми словами, некоторые трудные слова – по слогам; допускает 1 – 2 ошибки при чтении, соблюдение смысловых пауз, логических ударений, допускает неточности в ответах на вопросы и при пересказе содержания, но исправляет их самостоятельно или с незначительной помощью учителя; допускает при чтении наизусть 1-2 самостоятельно исправляемые ошибки; читает наизусть недостаточно выразительно. </w:t>
      </w:r>
    </w:p>
    <w:p>
      <w:pPr>
        <w:pStyle w:val="Style16"/>
        <w:rPr/>
      </w:pPr>
      <w:bookmarkStart w:id="19" w:name="_heading=h.3dy6vkm"/>
      <w:bookmarkEnd w:id="19"/>
      <w:r>
        <w:rPr>
          <w:rFonts w:cs="Times New Roman" w:ascii="Times New Roman" w:hAnsi="Times New Roman"/>
          <w:b/>
          <w:i/>
        </w:rPr>
        <w:t>Оценка «3»</w:t>
      </w:r>
      <w:r>
        <w:rPr>
          <w:rFonts w:cs="Times New Roman" w:ascii="Times New Roman" w:hAnsi="Times New Roman"/>
        </w:rPr>
        <w:t xml:space="preserve"> - ставится обучающемуся, если он читает, в основном, целыми словами, трудные слова – по слогам; допускает 3-4 ошибки при чтении, соблюдении смысловых и синтаксических пауз, логических ударений; отвечает на вопросы и пересказывает содержание прочитанного с помощью учителя; обнаруживает при чтении наизусть нетвёрдое усвоение текста.</w:t>
      </w:r>
    </w:p>
    <w:p>
      <w:pPr>
        <w:pStyle w:val="Style16"/>
        <w:rPr/>
      </w:pPr>
      <w:bookmarkStart w:id="20" w:name="_heading=h.1t3h5sf"/>
      <w:bookmarkEnd w:id="20"/>
      <w:r>
        <w:rPr>
          <w:rFonts w:cs="Times New Roman" w:ascii="Times New Roman" w:hAnsi="Times New Roman"/>
          <w:b/>
          <w:i/>
        </w:rPr>
        <w:t>Оценка «2»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</w:rPr>
        <w:t>не ставится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395" w:gutter="0" w:header="0" w:top="42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6"/>
        <w:rPr/>
      </w:pPr>
      <w:bookmarkStart w:id="21" w:name="_heading=h.2s8eyo1"/>
      <w:bookmarkEnd w:id="21"/>
      <w:r>
        <w:rPr/>
        <w:t>ТЕМАТИЧЕСКОЕ ПЛАНИРОВАНИЕ</w:t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предме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часов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ное содержание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ация видов деятельнос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точный уровень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дравствуй, школа! – 9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. Садовски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Сентябр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ение знаний о приметах осен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стихотворения наизу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приметы осен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ют поведение персонажей, изображённых на иллюстрации, с опорой на вопросы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целыми словами с побудительной интонацией.</w:t>
              <w:br/>
              <w:t>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приметы осени. Заучивают наизусть стихотв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Воскобойни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Веселая ул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элементарная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есение картинки с тексто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 по содержанию. Называют главных героев, дают элементарную оценку их поступкам. </w:t>
              <w:br/>
              <w:t>Пересказывают часть текста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. Отвечают на вопросы к тексту. Выделяют главную мысль произведения. </w:t>
              <w:br/>
              <w:t>Называют главных героев, оценивают их поступк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по вопросам 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Берест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Первое сентябр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стихотворения.</w:t>
              <w:br/>
              <w:t xml:space="preserve">Ответы на вопросы. </w:t>
              <w:br/>
              <w:t>Оценка настроения персонажей.</w:t>
              <w:br/>
              <w:t>Составление рассказа о школе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 по содержанию. Определяют настроение персонажей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лова с опорой на личный опыт.</w:t>
              <w:br/>
              <w:t>Составляют предложения о школ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целыми словами с соблюдением знаков препинания.</w:t>
              <w:br/>
              <w:t>Отвечают на вопросы по содержанию текс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название рассказ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ивают настроение персонажей. </w:t>
              <w:br/>
              <w:t>Составляют рассказ о школ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Драгунско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Завтра в школу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рассказа, ответы на вопросы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оступков героев.</w:t>
              <w:br/>
              <w:t>Пересказ по вопросам учителя и картинке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пределяют главную мысль. </w:t>
              <w:br/>
              <w:t>Отвечают на вопросы учителя по содержанию.</w:t>
              <w:br/>
              <w:t>Участвуют в работе по оценке героев и событий по вопросам учителя. Пересказыв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, определяют главную мысль. Отвечают на вопросы к тексту. Оценивают поступки героев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т причинно-следственные связи между поступками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по вопросам учителя и иллюстр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Э. Ши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Пятерк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рассказа, ответы на вопросы. </w:t>
              <w:br/>
              <w:t>Умение определять главных героев, оценка их поступков.</w:t>
              <w:br/>
              <w:t>Составление подписи к картинкам.</w:t>
              <w:br/>
              <w:t>Пересказ по вопросам учителя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о правилах поведения в школе.</w:t>
              <w:br/>
              <w:t xml:space="preserve">Участвуют в работе по оценке героев и событий по картинкам. </w:t>
              <w:br/>
              <w:t>Устно составляют подписи к картинка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определяют главную мысль. Отвечают на вопросы к тексту. Оценивают поступки героев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о составляют подписи к картинка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по картинному плану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. Берест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Котенок хочет в школу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.</w:t>
              <w:br/>
              <w:t xml:space="preserve">Ответы на вопросы к стихотворен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 Отвечают на вопросы по содержанию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две строчки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соблюдением знаков препинания.</w:t>
              <w:br/>
              <w:t>Отвечают на вопросы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</w:t>
            </w:r>
          </w:p>
        </w:tc>
      </w:tr>
      <w:tr>
        <w:trPr>
          <w:trHeight w:val="2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. Бирюков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Кто лучшим будет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текста, ответы на вопросы. </w:t>
              <w:br/>
              <w:t>Выборочное чтение по вопросам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остых предложений на основе личного опыт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по содержанию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остых предложений на основе личного опыт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Оценивают поступки героев. Составление простых предложений на основе личного опы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Хомченко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Обид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рассказа, ответы на вопросы. </w:t>
              <w:br/>
              <w:t>Умение определять главных героев, оценка их поступ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 текста.</w:t>
              <w:br/>
              <w:t>Называют главных героев, дают элементарную оценку их поступкам. Пересказывают часть текста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Отвечают на вопросы по содержанию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ят в тексте слова, определяющие внешний вид героев.</w:t>
              <w:br/>
              <w:t xml:space="preserve">Оценивают поступки героев. Пересказывают по вопросам учителя 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Аксенов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Наша учительница»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бщение по разделу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дравствуй, школа!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текста, ответы на вопросы. </w:t>
              <w:br/>
              <w:t xml:space="preserve">Выборочное чтение по вопросам учителя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есение иллюстративного материала и содержания текс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Здравствуй, школа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оотносят иллюстративный материал   с содержанием текста с помощью учителя.</w:t>
              <w:br/>
              <w:t>Пересказывают часть текста по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сят иллюстративный материал с содержанием текс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Пересказывают текст по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ень наступила… - 12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. Высотска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Осен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учивание стихотворения наизусть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е про ос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с использованием иллюстраци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учивают наизусть часть стихотворения. </w:t>
              <w:br/>
              <w:t>Составляют предложения про о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. Отвечают на вопросы по содержанию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. Выразительно читают с интонацией, соответствующей знакам препинания. Составляют рассказ по картинке про осен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Ю. Ковал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Последний лист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иллюстр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Участвуют в работе по оценке героев и событий. Пересказывают по иллюстраци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Оценивают поступки героев. Пересказывают по вопросам учителя и иллюстраци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образных выраж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Толст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Осень. Обсыпается весь наш бедный сад…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учивание стихотворения наизусть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 иллюстрации к стихотвор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по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учивают наизусть часть стихотворения. </w:t>
              <w:br/>
              <w:t>Обводят осенние листья по трафар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 текс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ют рисунок на тему осени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. Слад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Сентябрь на дворе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для подтверждения ответа.</w:t>
              <w:br/>
              <w:t xml:space="preserve">Пересказ по вопросам уч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>Участвуют в работе по оценке героев и событий с помощь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 определяют главную мысль. Оценивают поступки героев. Пересказывают по вопроса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ют признаки времени года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Степан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Воробей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ы на вопросы по содержанию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уждений на основе личного опыта и содержания прочита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по иллюстраци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зимующих птиц с опорой на иллюстраци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предложения о воробье на основе личного опы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зимующих и перелётных птиц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 о воробь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образное выражение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. Бар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Лето на веревочке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по рол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 и иллюстр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по содержанию.</w:t>
              <w:br/>
              <w:t>Участвуют в работе по оценке героев и событий с помощью учителя.</w:t>
              <w:br/>
              <w:t>Пересказыв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Пересказывают по вопросам учителя и иллюстрации.</w:t>
              <w:br/>
              <w:t>Читают по рол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. Благинин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Улетают, улетели…»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Э. Ши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шинка «Ворона и син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по иллюстрация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иллюстрациям строки из стихотворения с помощь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часть стихотворения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иллюстрациям строки из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для подтверждения ответа. Объясняют образные выражени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Л. Воронк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«За кормом для птиц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уждений с опорой на личный опыт и прочитанный текст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по иллюстрациям.</w:t>
              <w:br/>
              <w:t>Участвуют в работе по оценке героев и событий по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Выборочно читают для подтверждения отве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устный рассказ о помощи птицам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Ладонщи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В октябре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причинно-следственных связей между природными явлениями и действиями людей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слов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интонацией, соответствующей знакам препинания. </w:t>
              <w:br/>
              <w:t>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слов и образных выражени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т причинно-следственные связи между природными явлениями и действиями люд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. Слад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Страшный невидим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уждений по содержанию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по иллюстрациям.</w:t>
              <w:br/>
              <w:t>Выборочно чит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</w:t>
            </w:r>
          </w:p>
        </w:tc>
      </w:tr>
      <w:tr>
        <w:trPr>
          <w:trHeight w:val="18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Плещее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Осень наступил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 с побудительной интонацией. </w:t>
              <w:br/>
              <w:t>Отвечают на вопросы по иллюстраци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и эмоционально оценивают настроение, вызванное прочтением стихотвор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. Абрамцево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Сказка об осеннем ветре»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 Майданик. «Доскажи словечко» (Осенние загадки)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о разделу «Осень наступила…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есение иллюстративного материала с тексто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ние загадки, нахождение на картинках отгадк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Осень наступила…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по иллюстрациям.</w:t>
              <w:br/>
              <w:t>Соотносят иллюстративный материал с текстом с помощью учителя.</w:t>
              <w:br/>
              <w:t>Отгадывают загадки, ищут отгадки на картинках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Соотносят иллюстративный материал с тексто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по заданию учителя. </w:t>
              <w:br/>
              <w:t>Составляют рассказ про осень на основе личного опыта и содержания прочитанного. Отгадывают загадки, показывают на картинках отгадк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имся трудиться – 13 часов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. Туви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Все для всех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смысла пословиц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 по содержанию.</w:t>
              <w:br/>
              <w:t>Подбирают к иллюстрациям слова из стихотворения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м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иллюстрациям слова из стихотворения. Выборочно читают для подтверждения ответа. Объясняют смысл послови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Д. Габ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Работ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ероев, оценка их поступ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 и иллюстр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>Участвуют в работе по оценке героев и событий по иллюстрациям.</w:t>
              <w:br/>
              <w:t>Пересказыв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Пересказывают по вопросам учителя и иллюстрациям. Определяют характер главного героя по его поступк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Орл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Мои помощник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 по содерж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устный рассказ про помощников на основе содержания стихотвор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. Потап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Бабушка и внуч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к иллюстрациям отрывков из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 и иллюстр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 xml:space="preserve">Участвуют в работе по оценке героев и событий по вопросам. 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Подбирают к иллюстрациям отрывки из текста.  Пересказывают по картинному пла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ют характер героя по его поступк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Заходер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Повар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>Выборочно чит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Дружининой.Рассказ «Сюрприз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названия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уждений по содержанию рассказ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>Выборочно чит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 Выборочно читают для подтверждения ответа. Объясняют название рассказ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. Высотска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Маргарит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устного рассказа по теме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Составляют предложения о цве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соблюдением знаков препинания.</w:t>
              <w:br/>
              <w:t>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 о цвет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Хомченко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Пугов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ют поступки героев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Выборочно читают для подтверждения ответа. Оценивают поступки герое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Ладонщи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Портних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интонацией, соответствующей знакам препинания.</w:t>
              <w:br/>
              <w:t>Отвечают на вопросы по содержанию стихотворения. Заучивают наизусть стихотворени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Осеев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угов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Участвуют в работе по оценке героев и событий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устный рассказ о главном герое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Голявк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ак я помогал маме мыть пол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е чтение по заданию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Участвуют в работе по оценке героев и событий по картинке</w:t>
              <w:br/>
              <w:t>Составляют предложение к карти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Пересказывают по вопросам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по заданию учителя. </w:t>
              <w:br/>
              <w:t>Составляют рассказ по картинке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С. Барузд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ак Алешке учиться надоел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диалога по рол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смысла послов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>Участвуют в работе по оценке героев и событий по вопроса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уют читать диалог по рол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Оценивают поступки героев. Пересказывают по вопросам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пословицы.</w:t>
              <w:br/>
              <w:t>Читают диалог по ролям с соответствующей интонаци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ж. Родари. Стихотворение «Чем пахнут ремесла»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о разделу «Учимся трудитьс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есение иллюстраций с названием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произведений, близких по тем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Учимся трудитьс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 с побудительной интонацией. Отвечают на вопросы учителя. </w:t>
              <w:br/>
              <w:t>Называют прочитанные 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сят иллюстрации с произведениями с помощь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ют названия профессий, объясняют смысл образного выраж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сят иллюстрации с названием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ют произведения, близкие по тема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бятам о зверятах – 15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Е. Чаруш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Лисят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ение названий диких и домашних животных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для подтверждения ответа.</w:t>
              <w:br/>
              <w:t>Пересказ по вопро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Называют домашних   и диких животных по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определяют главную мыс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домашних и диких животных.</w:t>
              <w:br/>
              <w:t>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по иллюстрация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. Сладков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шинка «Лисица и еж»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. Тараховска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Заяц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Выборочно читают с помощью учителя.</w:t>
              <w:br/>
              <w:t>Рисуют животных по трафар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по заданию учителя. </w:t>
              <w:br/>
              <w:t>Рисуют животных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. Пришв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Еж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.</w:t>
              <w:br/>
              <w:t>Составление рассказа о еж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 помощью учителя.</w:t>
              <w:br/>
              <w:t>Составляют предложения о еж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Выборочно читают для подтверждения ответа. Составляют рассказ о еже. Пересказывают по картинкам и вопросам 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. Бар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Материнская забот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к иллюстрациям отрывков из текс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оставляют предложения к иллюстрациям.</w:t>
              <w:br/>
              <w:t>Пересказывают часть текст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Выборочно читают для подтверждения ответа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иллюстрациям отрывки из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сказывают по вопросам учителя. </w:t>
              <w:br/>
              <w:t>Объясняют название рассказ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Г. Снегирев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Белек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 и картинк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 </w:t>
              <w:br/>
              <w:t>Участвуют в работе по оценке героев и событий по вопроса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и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Выборочно читают по заданию учителя. </w:t>
              <w:br/>
              <w:t>Называют главных героев и оценивают их поступки. Пересказывают по вопросам учителя и картинкам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Приходько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Пин и Гви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Составляют предложение по картинке.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. Отвечают на вопросы. Заучивают наизусть стихотворени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Составляют рассказ на основе собственного опы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Б. Жит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Гал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ричинно-следственных связей между событиями рассказ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иллю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 xml:space="preserve">Участвуют в работе по оценке героев и событий по вопросам. </w:t>
              <w:br/>
              <w:t>Составляют предложения к карти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Составляют рассказ по картинке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</w:t>
              <w:br/>
              <w:t>Называют главных героев, устанавливают причинно-следственные связи между событиями рассказ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Гаранж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уриный воспитанни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названия рассказ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часть текста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бъясняют назва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 по картинк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Пересказывают по вопросам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Тарловско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Добрый вол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смысла пословиц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 использованием иллюстраций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Выборочно читают с помощью учителя.</w:t>
              <w:br/>
              <w:t>Подбирают предложения к картинк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Пересказывают по вопросам учителя и картинке. Выборочно читают для подтверждения ответа. Пересказывают сказку с использованием иллюстра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. Нос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Живая шляп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смысла названия рассказ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 использованием иллюст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 xml:space="preserve">Участвуют в работе по оценке героев и событий по иллюстрациям. </w:t>
              <w:br/>
              <w:t>Составляют предложения к картинк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Оценивают поступки героев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названия рассказа.</w:t>
              <w:br/>
              <w:t>Читают по ролям с соответствующей интонацией. Пересказывают с использованием иллюстра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Л. Вершин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Смешин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к иллюстрации отрывка из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Составляют предложение к карти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побудительной интонацией. Определяют главную мысль. Отвечают на вопросы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иллюстрации отрывок из текста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. Павл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Котят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картинкам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Подбирают предложения к картинк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Пересказывают сказку по картинк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Берест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Кошкин щен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Пляцковско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Сердитый дог Бул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по роля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картинкам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 xml:space="preserve">Участвуют в работе по оценке героев и событий по картинкам. </w:t>
              <w:br/>
              <w:t>Пересказывают часть текста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Оценивают поступки героев. Читают по ролям с соответствующей интонацией. Пересказывают по картинкам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 по разделу «Ребятам о зверятах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знаний по раздел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произведений, одинаковых по тем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 произведен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о животных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Ребятам о зверят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учителя по содержанию произведений.</w:t>
              <w:br/>
              <w:t>Составляют предложения о животных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по содержанию произведен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тносят иллюстрации   с прочитанными произведениями. </w:t>
              <w:br/>
              <w:t>Составляют рассказ о животных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удесный мир сказок -10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иса и журавл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навыка чтения по ролям. </w:t>
              <w:br/>
              <w:t xml:space="preserve">Передача голосом интонации, соответствующие характеру геро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Участвуют в работе по оценке героев и событий по картинка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передавая голосом интонацию, соответствующую характеру геро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ределяют главную мысль. Оценивают поступки героев. Пересказывают по вопросам учителя. </w:t>
              <w:br/>
              <w:t>Выборочно читают для подтверждения ответа. Объясняют нравственный смысл сказ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Храбрый бара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главных герое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  <w:br/>
              <w:t>Пересказ сказки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 xml:space="preserve">Участвуют в работе по оценке героев и событий по картинкам. </w:t>
              <w:br/>
              <w:t>Пересказывают с помощью учителя с опорой на иллю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, передавая голосом интонацию, соответствующую характеру героя. </w:t>
              <w:br/>
              <w:t xml:space="preserve">Определяют главную мысль. Выборочно читают по вопросам учителя. </w:t>
              <w:br/>
              <w:t>Оценивают поступки героев. Пересказывают по иллюстрация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иса и тетерев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ча голосом интонации, соответствующей характеру геро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по вопросам учителя и по рол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вопро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 xml:space="preserve">Участвуют в работе по оценке героев и событий по картинкам. 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, передавая голосом интонацию, соответствующую характеру героя. </w:t>
              <w:br/>
              <w:t xml:space="preserve">Определяют главную мысль. Выборочно читают по ролям. Оценивают поступки героев. Пересказывают по вопросам учител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аин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вечка и вол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 по ролям   с соответствующей интонацией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навыка чтения по ролям. </w:t>
              <w:br/>
              <w:t xml:space="preserve">Передача голосом интонации, соответствующей характеру геро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Участвуют в работе по оценке героев и событий по вопроса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Читают по ролям, передавая голосом соответствующую интонацию. </w:t>
              <w:br/>
              <w:t>Оценивают поступки героев. Выборочно читают по вопросам учителя и картин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шкир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едведь и пчел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е чтение по вопросам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Участвуют в работе по оценке героев и событий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Выборочно читают для подтверждения ответа. Определяют нравственный смысл сказки. </w:t>
              <w:br/>
              <w:t>Пересказывают по вопросам учителя и иллюстрация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джик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игр и лис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характера главных героев по их поступка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ча голосом интонации, соответствующей характеру геро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вопро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 Пересказыв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с соответствующей интонацией. Определяют главную мысль. Оценивают поступки героев. Выборочно читают для подтверждения ответа. Пересказывают по вопрос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нцуз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иса и куропат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ча голосом интонации, соответствующей характеру геро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 xml:space="preserve">Участвуют в работе по оценке героев и событий по картинкам. 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Читают по ролям с соответствующей интонацией. Выборочно читают для подтверждения ответа. Пересказывают по серии сюжетных картин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бхаз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уцый хвост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эмоциональной оценки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ча голосом интонации, соответствующей характеру геро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 xml:space="preserve">Участвуют в работе по оценке героев и событий по картинкам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вопросам учителя.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Выборочно читают с соответствующей интонацией. Пересказывают по серии сюжетных картинок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ют нравственную оценку смысла сказ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муртская народная сказк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лупый котен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ча голосом интонации, соответствующей характеру геро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вопросам учителя и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 xml:space="preserve">Участвуют в работе по оценке героев и событий по картинкам. 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Оценивают поступки героев. Выборочно читают для подтверждения ответа. Устанавливают причинно-следственные связи между событиями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ют смысл названия сказки.</w:t>
              <w:br/>
              <w:t>Пересказывают по вопросам учителя и иллюстрация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 по разделу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Чудесный мир сказ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знаний по раздел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сказок, одинаковых по тем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суждений о прочитанных сказках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любимых сказок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Чудесный мир сказ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ют сказки, одинаковые по теме, по вопросам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любимые сказ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с помощь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ют сказки, одинаковые по тем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ют название сказки по пословиц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любимые сказ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сказки по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имушка-зима - 20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песня «Ой ты, зимушка-зима!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е рисование на основе содержания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 по иллюстрации.</w:t>
              <w:br/>
              <w:t>Выборочно читают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ют зиму по трафарету.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интонацией, соответствующей знакам препинания. </w:t>
              <w:br/>
              <w:t>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рисуют рисунок по содержанию стихотвор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Бианк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Заяц, Косач, Медведь и Дед Мороз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дача голосом интонации, соответствующей характеру геро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 xml:space="preserve">Участвуют в работе по оценке героев и событий по картинкам. 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о ролям с соответствующей интонацией. 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сказку по серии сюжетных картин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Садовски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Декабр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устного рассказа по теме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часть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предложения к картинк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Выборочно читают для подтверждения ответа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Л. Воронк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ак елку наряжал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Выборочно читают по вопросам учителя.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Пересказывают по серии сюжетных картин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оп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В новогоднюю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чь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по заданию учителя. </w:t>
              <w:br/>
              <w:t>Заучивают наизусть стихотв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. Усаче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Как Дед Мороз сделал себе помощников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е рисование на основе содержания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Участвуют в работе по оценке героев и событий по вопросам учителя. 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  определяют главную мысль. Выборочно читают по ролям с соответствующей интонацией героев. </w:t>
              <w:br/>
              <w:t>Пересказывают по серии сюжетных картинок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рисуют на основе содержания текс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. Потап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Такой вот герой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пределение эмоциональной оценки поведения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 xml:space="preserve">Участвуют в работе по оценке героев и событий по картинкам. 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целыми словами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для подтверждения ответа. </w:t>
              <w:br/>
              <w:t>Читают по ролям. Пересказывают по вопросам учителя по серии сюжетных картин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Есенин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Зим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смысла образных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 с опорой на иллюстрацию.</w:t>
              <w:br/>
              <w:t>Объясняют смысл образных выражений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соблюдением знаков препинания.</w:t>
              <w:br/>
              <w:t>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образных выражений, подбирают синони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уворов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Подар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устного рассказа по теме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 по содержанию.</w:t>
              <w:br/>
              <w:t>Составляют предложения по теме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интонацией, соответствующей знакам препинания.</w:t>
              <w:br/>
              <w:t>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устный рассказ по теме стихотвор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Голявк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У Ники новые лыж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 и иллюстр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 помощью учителя.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по заданию учителя. </w:t>
              <w:br/>
              <w:t>Пересказывают по вопросам. Составляют рассуждения на основе личного опы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 Шевчук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С прогулк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жанра стихотворения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 с опорой на иллюстрации.</w:t>
              <w:br/>
              <w:t>Выборочно чит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по заданию учителя. </w:t>
              <w:br/>
              <w:t>Определяют жанр стихотворения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. Бык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Неудачная наход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к иллюстрациям отрывков из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Подбирают к иллюстрациям слова из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предложения к карти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. 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главных героев, оценивают их поступки. Читают по ролям с соответствующей интонацией. Составляют рассказ по картинк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иллюстрациям отрывки из текс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 Сури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Детств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Выборочно читают по заданию учителя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интонацией, соответствующей знакам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Заучивают наизусть стихотв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Е. Чаруш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Что за зверь?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ю.</w:t>
              <w:br/>
              <w:t>Выборочно читают по заданию учителя.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, определяют главную мысль. Выборочно читают по заданию учителя. </w:t>
              <w:br/>
              <w:t>Пересказывают по вопроса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отрывок из текста к иллюстрации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711"/>
        <w:gridCol w:w="3401"/>
        <w:gridCol w:w="3260"/>
        <w:gridCol w:w="5812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Э. Ши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Не стучать – все спят!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рол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 xml:space="preserve">Участвуют в работе по оценке героев и событий по картинкам. </w:t>
              <w:br/>
              <w:t>Соотносят картинку с отрывком из текста, составляют предлож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Оценивают поступки героев. Читают по ролям с соответствующей интонацией. Выборочно читают для подтверждения ответа. Составляют рассказ по картинк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Степан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Зай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 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. Выборочно читают для подтверждения ответа</w:t>
              <w:b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. Слад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Еловая каш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рол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ю.</w:t>
              <w:br/>
              <w:t>Составляют предложения к картинк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главных герое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, определяют главную мысль. Оценивают главных героев. Выборочно читают по заданию учителя. </w:t>
              <w:br/>
              <w:t>Составляют рассказ по картинк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. Александров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Снеж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  <w:br/>
              <w:t>Заучивание наизусть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>Выборочно читают по заданию учителя.</w:t>
              <w:br/>
              <w:t>Заучивают наизусть часть стихотвор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С. Баруздин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оллективная печ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смысла названия рассказ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ю.</w:t>
              <w:br/>
              <w:t>Объясняют смысл названия с помощью учителя.</w:t>
              <w:br/>
              <w:t>Пересказывают с помощью 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. 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по заданию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названия рассказа.</w:t>
              <w:br/>
              <w:t>Пересказывают по вопросам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Аникин. «Доскажи словечко» (зимние загадки)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 по разделу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имушка-зим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ение признаков зимы в лесу и в город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ние загадок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есение иллюстраций и содержания загадок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смысла пословиц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Зимушка-зим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признаки зимы по вопросам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ют загад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отгадки к картинка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признаки зим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ют загад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сят иллюстрации с отгадкам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пословиц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к нельзя, а так можно – 12 часов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. Ягафар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Снегирь и Синич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серии сюжетных картинок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смысловых связей между поступками геро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  с опорой на иллюстрации.</w:t>
              <w:br/>
              <w:t>Выборочно читают по заданию учителя.</w:t>
              <w:br/>
              <w:t>Пересказывают с помощью учителя по серии сюжетных картин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вопросам учителя. Пересказывают по серии сюжетных картинок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т смысловые связи между поступками героев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Хомченко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Птица-син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и.</w:t>
              <w:br/>
              <w:t>Выборочно читают по заданию учителя.</w:t>
              <w:br/>
              <w:t>Пересказывают по вопросам 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Выборочно читают для подтверждения ответа. Оценивают поступки героев. Пересказывают по вопросам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Ладонщи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Дельный совет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уждений на основе содержания прочита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 по содержанию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название стихотворения с помощью учителя</w:t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образных выражений и названия стихотворен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Л. Толсто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осточ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к иллюстрации отрывка из текс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, определяют главную мысль. </w:t>
              <w:br/>
              <w:t>Отвечают на вопросы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предложения к иллю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. Отвечают на вопросы. Оценивают поступки главных героев. </w:t>
              <w:br/>
              <w:t xml:space="preserve">Выборочно читают по заданию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иллюстрации отрывок из текста.</w:t>
              <w:br/>
              <w:t>Составляют рассказ по картинк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С. Георгие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Праздничный стол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к иллюстрациям отрывков из текст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, определяют главную мысль. </w:t>
              <w:br/>
              <w:t>Называют главных героев. Отвечают на вопросы учителя с опорой на иллюстрацию.</w:t>
              <w:br/>
              <w:t>Подбирают предложение из текста к иллю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. Отвечают на вопросы. Оценивают поступки главных героев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иллюстрации отрывок из текста.</w:t>
              <w:br/>
              <w:t>Составляют рассказ по картинк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Берест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За игрой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стихотворения наизу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 с побудительной интонацией. Отвечают на вопросы учителя. </w:t>
              <w:br/>
              <w:t>Заучивают наизусть часть стихотвор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 по заданию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аруздин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Бревн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к картинкам отрывков из тек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.</w:t>
              <w:br/>
              <w:t>Составляют предложения к картинк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соответствующей интонацией.  Отвечают на вопросы. Выборочно читают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картинкам отрывки из текст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едугин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ак Артемка котенка спас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, определяют главную мысль. </w:t>
              <w:br/>
              <w:t>Называют главных героев. Отвечают на вопросы учителя с опорой на иллюстрации</w:t>
              <w:br/>
              <w:t>Составляют предложения к картинк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Оценивают поступки героев. Выборочно читают для подтверждения ответа.  Составляют рассказ по картинк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Осее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Подвиг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пределение главных героев, нравственная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вопросам учителя и картинк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 по слогам. </w:t>
              <w:br/>
              <w:t xml:space="preserve">Отвечают на вопросы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вопросам учителя.</w:t>
              <w:br/>
              <w:t>Пересказывают   по вопросам учителя и картинк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Называют главных героев, дают их поступкам нравственную оценк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</w:t>
              <w:br/>
              <w:t>Пересказывают по вопросам учителя и картинкам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 Демьян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ешинка «Девочка-копуш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</w:t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Бирюков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Лесные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тор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Объясняют образное выражение с помощью учителя.</w:t>
              <w:br/>
              <w:t>Пересказывают по картинкам с помощью уч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. Отвечают на вопросы.  Называют главных героев.  Выборочно читают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образное выражени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по серии сюжетных картинок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 по разделу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Так нельзя, а так можн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знаний обучающихся по раздел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есение иллюстрации с прочитанными произведениям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Так нельзя, а так можн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оотносят иллюстрации с произведениями. Пересказывают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. Отвечают на вопросы.   Соотносят иллюстрации с прочитанными произведениями. Пересказывают по вопросам и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сна в окно стучится – 19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. Тютче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Зима недаром злитс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стихотворения наизу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 Отвечают на вопросы учителя с опорой на иллюстрац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троки о зиме с помощью учителя.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образного выраж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Бирю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Весенняя песн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 и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Называют главных героев.  Отвечают на вопросы учителя. </w:t>
              <w:br/>
              <w:t>Выборочно читают по заданию учителя.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 Оценивают поступки героев. Выборочно читаю для подтверждения ответа. Пересказывают по вопросам учителя и картин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аинская народная песня «Веснян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дят и читают строки стихотворения о солнц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 строки стихотворения о признаках весн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Э. Ши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Сосуль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по рол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пределяют главную мысль.  </w:t>
              <w:br/>
              <w:t>Отвечают на вопросы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о роля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</w:t>
              <w:br/>
              <w:t>Читают по ролям с соответствующей интонаци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песня «Выгляни, солнышк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троки о зиме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троки о зим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ербов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Мамин портрет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 и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Называют главных героев.  Отвечают на вопросы учителя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рисунку предложение из текста с помощью учителя.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Выборочно читают для подтверждения отве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отрывок из текста к рисунк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ывают по вопросам учителя и картин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Синявски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Разноцветный подарок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ие причинно-следственных связей между поступками герое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 Отвечают на вопросы учителя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интонацией, соответствующей знакам препинания. 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т причинно-следственные связи между поступками герое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Седугин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Тихо-тих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по рол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 Определяют главную мысль. </w:t>
              <w:br/>
              <w:t>Отвечают на вопросы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Выборочно читаю для подтверждения ответа.</w:t>
              <w:br/>
              <w:t>Читают по ролям с соответствующей интонаци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Сеф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Лицом к весне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признаки весны с опорой на иллюстрацию. Отвечают на вопросы учителя по содерж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 о весне с опорой на иллюстрацию и личный опы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ербов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Ледоход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устного рассказа по теме стихотв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оставляют предложения о ледох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устный рассказ о ледоход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. Фархад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Сон медвежон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Называют главных героев.  Отвечают на вопросы учителя. </w:t>
              <w:br/>
              <w:t>Пересказыв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  определяют главную мысль. Оценивают поступки героев.  Выборочно читают для подтверждения ответа. Пересказывают по вопросам 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Ладонщи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Медведь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нулс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жанра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стихотворения наизу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ю.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побудительной интонацией.  Отвечают на вопрос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ют жанр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Бианк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Заяц на дереве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текста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Называют главных героев. Отвечают на вопросы учителя. </w:t>
              <w:br/>
              <w:t>Пересказывают по картинк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. Называют главных героев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Пересказывают по серии сюжетных картинок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огореловский. «Стихотворение Нашиг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 с побудительной интонацией. Отвечают на вопросы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троки про скворечник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строки о прилёте пти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Скребицком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Скворушка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, определяют главную мысль с помощью учителя.</w:t>
              <w:br/>
              <w:t xml:space="preserve">Отвечают на вопросы учителя. </w:t>
              <w:br/>
              <w:t>Подбирают предложение к карти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Составляют рассказ по картинк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 Белоус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Весенняя гость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предложение к карти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к картинке строки из стихотвор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К. Ушинском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Пчелки на разведках»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, определяют главную мысль по вопросам учителя.</w:t>
              <w:br/>
              <w:t>Отвечают на вопросы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отрывок из текста про пчё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. Барков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Тюльпан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  <w:br/>
              <w:t>Рисование цв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, определяют главную мысль. </w:t>
              <w:br/>
              <w:t xml:space="preserve">Отвечают на вопросы учителя. </w:t>
              <w:br/>
              <w:t>Рисуют цветы по трафаре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ют цветы самостояте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. Савельева. «Доскажи словечко» (Весенние загадки)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 по разделу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есна в окно стучитс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ние загадки, рисование отгад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стихотворений, близких по тем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Весна в окно стучитс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равнивают стихи, близкие по теме, с помощью учителя.</w:t>
              <w:br/>
              <w:t>Отгадывают загадки, рисуют отгадк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целыми словами. </w:t>
              <w:br/>
              <w:t>Отвечают на вопросы по содержанию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гадывают загадки, рисуют отгад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ют стихи, близкие по тем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есёлые истории -7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Фархад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Перепутаниц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к иллюстрациям подходящих отрывков из стихотворения.</w:t>
              <w:br/>
              <w:t>Составление рассказа по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Подбирают строки из стихотворения к картинкам.</w:t>
              <w:br/>
              <w:t>Составляют рассказ по картинк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подходящий отрывок из стихотворения к картинкам.</w:t>
              <w:br/>
              <w:t>Составляют рассказ по картинке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Г. Остер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Эх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устного рассказа по теме, близкой к теме рассказа.</w:t>
              <w:br/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оставляют предложения по теме расс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устный рассказ по теме, близкой к теме рассказ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Шибае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Кто кем становитс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 с использованием строк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использованием строк стихотворения.</w:t>
              <w:br/>
              <w:t>Выборочно читают с опорой на карти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Выборочно читают для подтверждения ответа.</w:t>
              <w:br/>
              <w:t>Отвечают на вопросы с использованием строк стихотворения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Усачев.Стихотворение «Волшебный барабан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по содержанию.</w:t>
              <w:br/>
              <w:t>Выборочно читают по задани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Пляцковски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«Шишки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сказки, определение главных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дача голосом интонации, соответствующей характеру героя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вопросам учителя по рол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сказки по серии сюжетных карт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Выборочно читают по заданию учителя.</w:t>
              <w:br/>
              <w:t>Пересказывают по картинкам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Оценивают поступки героев. Выборочно читают с соответствующей интонацией. Пересказывают по серии сюжетных картин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Ю. Степанову. Сказка «Портрет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  <w:br/>
              <w:t>Выборочное чтение по заданию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иллюстрацию.</w:t>
              <w:br/>
              <w:t>Выборочно читают по вопросам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целыми словами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Бородицка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Булочная песенка»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 по разделу «Весёлые истори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произведений, одинаковых по тем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Весёлые истории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Выборочно читают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ют произведения, одинаковые по теме, с помощь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  <w:br/>
              <w:t>Выборочно читают для подтверждения отве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ют произведения, одинаковые по тем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дина любимая – 8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Ладонщи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Скворец на чужбине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  <w:br/>
              <w:t>Объяснение смысла послов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Объясняют смысл пословицы с помощью учителя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по задани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 с побудительной интонацией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по содержанию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пословиц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К. Ушинско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Наше Отечеств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о своей малой роди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, определяют главную мысль. </w:t>
              <w:br/>
              <w:t xml:space="preserve">Отвечают на вопросы учителя. </w:t>
              <w:br/>
              <w:t xml:space="preserve">Составляют предложения о Роди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 о своей малой Роди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 Кудрявцевой. «Флаг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ование флага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Рисуют флаг Ро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Выборочно читают для подтверждения ответа.</w:t>
              <w:br/>
              <w:t>Рисуют флаг Росс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Ильин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Главный город стран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устного рассказа о Моск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Выборочно читают по вопросам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предложения о Моск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Отвечают на вопросы по содержанию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устный рассказ о Москв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 Степан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Песн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ние стихотворения наизу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плавно по слогам. Отвечают на вопросы учителя с опорой на картинки.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 читают с побудительной интонацией. 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Усаче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День Победы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о праздновании Дня Поб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 с побудительной интонацией. Отвечают на вопросы учителя. </w:t>
              <w:br/>
              <w:t>Составляют предложения о Дне Побе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 о праздновании Дня Побе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С. Баруздин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Страшный клад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картин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Пересказывают с помощью учителя с опорой на иллю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 Выборочно читают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ересказывают по картинному план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С. Алексеев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Тульские пряники»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й урок по разделу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одина любимая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ение смысла поговорок и пословиц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Родина любим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, определяют главную мысль. </w:t>
              <w:br/>
              <w:t>Отвечают на вопросы учителя с опорой на иллюстрации.</w:t>
              <w:br/>
              <w:t>Выборочно читают отрывки из произведени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, определяют главную мысль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отрывки из произведений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ясняют смысл пословиц и поговорок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дравствуй, лето! – 11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 Усаче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Что такое лето?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устного рассказ о л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оставляют рассказ о лете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 о лет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Л. Воронк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Что сказала бы мама?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, эмоциональная оценка поступков герое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в тексте объяснения названия рассказа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Выборочно читают по задани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, определяют главную мысль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щут в тексте объяснение названия рассказ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Л. Воронково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Что сказала бы мама?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</w:t>
              <w:br/>
              <w:t>Пересказ по вопросам учителя и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чают на вопросы учителя. </w:t>
              <w:br/>
              <w:t>Участвуют в работе по оценке героев и событий. 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ют поступки героев. Пересказывают по вопросам учителя и картинке. Выборочно читают для подтверждения от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 Дружинина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Земляни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подходящего отрывка к иллю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оставляют предложение к карти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интонацией, соответствующей знакам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отрывок из стихотворения к иллюстр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Хомченко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уда исчез гриб?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отрывков из текста к иллюстр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Составляют предложения по картинк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, определяют главную мысль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отрывки из текста к иллюстрациям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Хомченко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Куда исчез гриб?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по рол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вопросам учителя и картин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чают на вопросы учителя. </w:t>
              <w:br/>
              <w:t xml:space="preserve">Участвуют в работе по оценке героев и событий по картинкам. 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ивают поступки героев. Пересказывают по вопросам учителя и картинке. </w:t>
              <w:br/>
              <w:t>Читают по роля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. Биан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Еж-спаситель»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, определение главной мысл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сказ по картин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>Выборочно читают по заданию учителя</w:t>
              <w:br/>
              <w:t>Пересказываю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тают целыми словами, определяют главную мысль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 читают для подтверждения ответа. Пересказывают по картинному план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Фархад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отворение «Жарко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выка выразительного чтения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по содержанию.</w:t>
              <w:br/>
              <w:t>Заучивание стихотворения наизусть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о слогам. Отвечают на вопросы учителя. </w:t>
              <w:br/>
              <w:t>Заучивают наизусть часть стихот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с соблюдением знаков препинания. </w:t>
              <w:br/>
              <w:t>Отвечают на вопросы по содержанию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учивают наизусть стихотво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Э. Ши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Верное врем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текста, ответы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й мысли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ых героев, оценка их поступ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, определяют главную мысль. </w:t>
              <w:br/>
              <w:t>Называют главных герое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разительно читают целыми словами. </w:t>
              <w:br/>
              <w:t>Определяют главную мысль. Оценивают поступки героев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3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711"/>
        <w:gridCol w:w="3401"/>
        <w:gridCol w:w="3260"/>
        <w:gridCol w:w="36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Э. Шиму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 «Верное время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очное чтение по заданию учител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отрывков из текста к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рассказа по картинкам по вопросам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чают на вопросы учителя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предложения к иллюстрациям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борочно читают. 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отрывки из текста к иллюстрациям.</w:t>
              <w:br/>
              <w:t>Составляют рассказ по картинкам и вопросам уч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кажи словечко. Летние загадки. Обобщающий урок по разделу «Здравствуй, лето!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й знаний по разделу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есение картинки и произ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рассказа о лете. </w:t>
              <w:br/>
              <w:t>Формирование навыка оценки прочитанных произведений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еста по разделу «Здравствуй, лето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плавно по слогам. Отвечают на вопросы учителя. </w:t>
              <w:br/>
              <w:t xml:space="preserve">Соотносят картинки и произведения. </w:t>
              <w:br/>
              <w:t>Отгадывают загадки. Составляют предложения о лет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 помощью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тают целыми словами с интонацией, соответствующей знакам препинания. </w:t>
              <w:br/>
              <w:t>Соотносят картинки с прочитанными произведениями. Пересказывают по вопросам учителя и картинке. Отгадывают загадки. Составляют рассказ о лете.</w:t>
            </w:r>
          </w:p>
          <w:p>
            <w:pPr>
              <w:pStyle w:val="Style16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тест самостоятельно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22" w:name="_heading=h.2et92p0"/>
      <w:bookmarkStart w:id="23" w:name="_heading=h.2et92p0"/>
      <w:bookmarkEnd w:id="23"/>
    </w:p>
    <w:p>
      <w:pPr>
        <w:pStyle w:val="Style16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7"/>
      <w:type w:val="nextPage"/>
      <w:pgSz w:orient="landscape" w:w="16838" w:h="11906"/>
      <w:pgMar w:left="1701" w:right="1134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7</w:t>
    </w:r>
    <w:r>
      <w:rPr>
        <w:sz w:val="20"/>
        <w:szCs w:val="20"/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before="0" w:after="20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before="0" w:after="20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73</w:t>
    </w:r>
    <w:r>
      <w:rPr>
        <w:sz w:val="20"/>
        <w:szCs w:val="20"/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before="0" w:after="20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74</w:t>
    </w:r>
    <w:r>
      <w:rPr>
        <w:sz w:val="20"/>
        <w:szCs w:val="20"/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before="0" w:after="20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rFonts w:ascii="Calibri" w:hAnsi="Calibri" w:eastAsia="Calibri"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Calibri" w:hAnsi="Calibri" w:eastAsia="Calibri"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Noto Sans Symbols;Calibri" w:hAnsi="Noto Sans Symbols;Calibri" w:eastAsia="Noto Sans Symbols;Calibri" w:cs="Noto Sans Symbols;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libri" w:hAnsi="Calibri" w:eastAsia="Calibri" w:cs="Calibri"/>
      <w:b/>
      <w:sz w:val="48"/>
      <w:szCs w:val="48"/>
    </w:rPr>
  </w:style>
  <w:style w:type="character" w:styleId="2">
    <w:name w:val="Заголовок 2 Знак"/>
    <w:basedOn w:val="Style8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libri" w:hAnsi="Calibri" w:eastAsia="Calibri"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Calibri"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eastAsia="Calibri" w:cs="Calibri"/>
      <w:b/>
    </w:rPr>
  </w:style>
  <w:style w:type="character" w:styleId="6">
    <w:name w:val="Заголовок 6 Знак"/>
    <w:basedOn w:val="Style8"/>
    <w:qFormat/>
    <w:rPr>
      <w:rFonts w:ascii="Calibri" w:hAnsi="Calibri" w:eastAsia="Calibri" w:cs="Calibri"/>
      <w:b/>
      <w:sz w:val="20"/>
      <w:szCs w:val="20"/>
    </w:rPr>
  </w:style>
  <w:style w:type="character" w:styleId="Style9">
    <w:name w:val="Название Знак"/>
    <w:basedOn w:val="Style8"/>
    <w:qFormat/>
    <w:rPr>
      <w:rFonts w:ascii="Calibri" w:hAnsi="Calibri" w:eastAsia="Calibri" w:cs="Calibri"/>
      <w:b/>
      <w:sz w:val="72"/>
      <w:szCs w:val="72"/>
    </w:rPr>
  </w:style>
  <w:style w:type="character" w:styleId="Style10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C0">
    <w:name w:val="c0"/>
    <w:qFormat/>
    <w:rPr/>
  </w:style>
  <w:style w:type="character" w:styleId="C35">
    <w:name w:val="c35"/>
    <w:qFormat/>
    <w:rPr/>
  </w:style>
  <w:style w:type="character" w:styleId="C26">
    <w:name w:val="c26"/>
    <w:qFormat/>
    <w:rPr/>
  </w:style>
  <w:style w:type="character" w:styleId="C0c19">
    <w:name w:val="c0 c1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8"/>
    <w:qFormat/>
    <w:rPr>
      <w:rFonts w:ascii="Calibri" w:hAnsi="Calibri" w:eastAsia="Times New Roman" w:cs="Calibri"/>
      <w:sz w:val="20"/>
      <w:szCs w:val="20"/>
    </w:rPr>
  </w:style>
  <w:style w:type="character" w:styleId="Style12">
    <w:name w:val="Нижний колонтитул Знак"/>
    <w:basedOn w:val="Style8"/>
    <w:qFormat/>
    <w:rPr>
      <w:rFonts w:ascii="Calibri" w:hAnsi="Calibri" w:eastAsia="Times New Roman" w:cs="Calibri"/>
      <w:sz w:val="20"/>
      <w:szCs w:val="20"/>
    </w:rPr>
  </w:style>
  <w:style w:type="character" w:styleId="Style13">
    <w:name w:val="Текст выноски Знак"/>
    <w:basedOn w:val="Style8"/>
    <w:qFormat/>
    <w:rPr>
      <w:rFonts w:ascii="Tahoma" w:hAnsi="Tahoma" w:eastAsia="Calibri" w:cs="Calibri"/>
      <w:sz w:val="16"/>
      <w:szCs w:val="16"/>
    </w:rPr>
  </w:style>
  <w:style w:type="character" w:styleId="Style14">
    <w:name w:val="Основной текст Знак"/>
    <w:basedOn w:val="Style8"/>
    <w:qFormat/>
    <w:rPr>
      <w:rFonts w:ascii="Calibri" w:hAnsi="Calibri" w:eastAsia="Calibri" w:cs="Calibri"/>
      <w:sz w:val="20"/>
      <w:szCs w:val="20"/>
    </w:rPr>
  </w:style>
  <w:style w:type="character" w:styleId="Style15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Times New Roman" w:cs="Calibri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Calibri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33NMk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11:00Z</dcterms:created>
  <dc:creator>User</dc:creator>
  <dc:description/>
  <dc:language>en-US</dc:language>
  <cp:lastModifiedBy>User</cp:lastModifiedBy>
  <cp:lastPrinted>2025-09-16T21:59:00Z</cp:lastPrinted>
  <dcterms:modified xsi:type="dcterms:W3CDTF">2025-09-23T16:11:00Z</dcterms:modified>
  <cp:revision>2</cp:revision>
  <dc:subject/>
  <dc:title/>
</cp:coreProperties>
</file>